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Cole Gelrod</w:t>
        <w:tab/>
        <w:tab/>
        <w:tab/>
        <w:tab/>
        <w:tab/>
        <w:tab/>
        <w:tab/>
        <w:tab/>
        <w:tab/>
        <w:tab/>
        <w:tab/>
        <w:t>CI 509</w:t>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Accompany a Studen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On Friday, September 17, I accompanied Anthony, a 16-year-old junior at McMinnville High School, throughout an entire day of school. I chose Anthony for this assignment by consulting my cooperating teacher, Mr. Ed Uecker. I told Mr. Uecker that this experience would be most fruitful if I followed a student whose high school experience would not mirror my own, which centered on sports and friends. According to Mr. Uecker, Anthony is an engaged, enthusiastic student. This opinion was confirmed when I first spoke with Anthony on the morning of this exercise. Anthony is a member of the EASA (Engineering &amp; Aerospace Sciences Academy) program at MHS. EASA students take specialized English, Social Studies, and Science classes and spend part of their week at the Evergreen Aviation and Space Museum, where they work on hands-on projects. According to Mr. Uecker, most of the EASA students want to go on to engineering programs at universities, get into aviation, or join the military. Anthony immediately begins to tell Mr. Uecker and I that he has just learned that nine NASA astronauts will be visiting Evergreen next week and all of the EASA students are are invited to attend. He is clearly excited by this opportunity.</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Anthony’s first period class is Technical Writing, which is a required English class for EASA. He is a prepared students - all of his required materials are out on his desk before class begins. He does not talk with any of the other students while they are socializing prior to the bell.    As class begins, he pays attention to the lesson. When side conversations spring up around his, he often turns to listen in, but does not talk himself. The students learn about the Cornell note taking procedure, which is taught as the method for note-taking throughout the EASA program. They then watch a film and take notes. For homework, they will write a summary of the film using their notes. This assignment is clearly explained at the beginning of the class. Anthony asks several clarification questions and writes down the assignment. I notice after the video is over, a nearby student asks to see Anthony’s notes - he quickly hands them over and the other student begins copying. The entire class period offered no opportunity for student interaction. The lecture and the film were the only activitie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the hallway Anthony mostly focuses on getting form class to class. If he passes a friend, he says hello and waves, but does not stop to talk. He is always one of the first students to enter the classroom and always politely greats the teacher. As I learn more about Anthony’s social circle, it becomes clear that the majority of his friends are also in the EASA program. MHS is organized in “learning communities” of students who take mostly the same core courses. The EASA students are usually placed in the same communities so the students often have several classes together. Anthony predominantly interacts with boys.It is also clear that much of what he talks about with his friends is school. They asks each other if they did their homework and what are going to write papers about. Students outside of Anthony’s circle of friends seem to view him as one of the “smart kids.” He is often approached with questions both during and before class. He always seems eager and happy to give answers and share his work.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nthony’s other classes closely resembled Technical Writing. In US History, students listened to a lecture and watched a film. There was a Q&amp;A period afterwards. In AP Calculus, students individually worked through a series of equations The teacher walked through the answers during the second half of class. In Spanish 2, students took a quiz on vocabulary. They then worked with partners, practicing basic questions and statements. They then had to exhibit what they learned in front of the class. The Spanish class was Anthony’s only class of the day that included any partner or small group work. Probably about 90% of Anthony’s total class time was devoted to individual or passive learning experiences. Two of Anthony’s teachers used film in their classes - one had a projector, one a TV. Anthony’s Calculus teacher used a Smartboard when walking the students through equations, two other teachers also had this capability in their classrooms, but did not use them on this day.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In each of his classes, Anthony was engaged and followed directions. He participates when given the opportunity. During his lunch period, Anthony had a meeting for the EASA officers. Anthony is the Vice President and served as the Secretary, because he was unable to attend. Every student officer was a boy. The meeting was well-run. The students never interrupted each other and appeared to listen carefully. They resolved several issues in a short tim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At the end of the day, I asked Anthony how he liked going to MHS. He told me that he really enjoyed it. He than began talking about some of the things he has done at Evergreen. Anthony’s engagement in his school is clearly linked to this program. He expressed genuine concern over the idea that the program may be in jeopardy based on funding. He stated his desire to go to a top engineering university, and ultimately get involved in the space program. He truly believes that EASA has helped prepare him for this goal. He also mentioned that his mother was going to have trouble paying for him to go to college. He is hoping that good grades and participation in EASA will lead to academic grant money. He clearly has done some research into life after high school.</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Being that it was a Friday, the football players and cheerleaders were in uniform for the school day. This prompted me to ask about the cliques in the school. Anthony told me that the athletes “run the school.” When asked to elaborate, he told me that they pick on other kids and get away with breaking rules. He also told me that the school had added more sections of Weight Lifting and Aerobics, but had cut a couple of EASA classes. When I asked about any other major cliques, he told me that the “Mexican kids” stick together a lot. He told that these students get in trouble more and do not do as well in school.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Anthony”s school day seemed largely driven by the desire to succeed academically. He views the social aspect of school as periphery, although he is eager to interact in the appropriate times and places. He goes out of his way to please his teachers. He was well prepared for school. Other than the occasional yawn, he seemed awake and alert. He had a packed lunch that he snacked on throughout the day. Other students seemed to like him and often sought him out for academic help. They did not, however, attempt to engage him socially. The lack of opportunity for social interaction in his classes did not seem to bother him. It is my understanding that while at Evergreen, the EASA students engage in more dynamic activities. He seems to view school as a necessary step in his aspirations, and he works hard accordingly.</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